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The taboo on phimosis and its relationship to male initi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oreskin frenulum and other delusions.</w:t>
      </w:r>
    </w:p>
    <w:p>
      <w:pPr>
        <w:pStyle w:val="Normal"/>
        <w:spacing w:lineRule="auto" w:line="240"/>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de-DE"/>
        </w:rPr>
        <w:t xml:space="preserve">A difficult or painful foreskin functionally inhibits the erection, and influences the sexualit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During erection these conditions anatomically inhibit the relationship between the foreskin and the glans. </w:t>
      </w:r>
      <w:r>
        <w:rPr>
          <w:rFonts w:eastAsia="Times New Roman" w:cs="Times New Roman" w:ascii="Times New Roman" w:hAnsi="Times New Roman"/>
          <w:color w:val="000000"/>
          <w:sz w:val="24"/>
          <w:szCs w:val="24"/>
          <w:lang w:val="de-DE"/>
        </w:rPr>
        <w:t xml:space="preserve">and influences the sexualit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With our culture's attitudes on health care, it would be appropriate to monitor boys before puberty and encourage early prevention with conservative means.</w:t>
      </w:r>
      <w:r>
        <w:rPr>
          <w:rFonts w:eastAsia="Times New Roman" w:cs="Times New Roman" w:ascii="Times New Roman" w:hAnsi="Times New Roman"/>
          <w:color w:val="000000"/>
          <w:lang w:val="de-DE"/>
        </w:rPr>
        <w:t xml:space="preserve"> </w:t>
      </w:r>
      <w:r>
        <w:rPr>
          <w:rFonts w:eastAsia="Times New Roman" w:cs="Times New Roman" w:ascii="Times New Roman" w:hAnsi="Times New Roman"/>
          <w:color w:val="000000"/>
          <w:lang w:val="en-GB"/>
        </w:rPr>
        <w:t>The importance of monitoring boys foreskins. Unbiased research</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ETA TAGS - KEYWORD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oreskin facts of life, foreskin problem, foreskin ripping, what is phimosis, circumcision phimosis prepuce</w:t>
      </w:r>
      <w:r>
        <w:rPr>
          <w:rFonts w:eastAsia="Times New Roman" w:cs="Times New Roman" w:ascii="Times New Roman" w:hAnsi="Times New Roman"/>
          <w:color w:val="000000"/>
          <w:lang w:val="en-GB"/>
        </w:rPr>
        <w:t xml:space="preserve"> </w:t>
      </w:r>
      <w:r>
        <w:rPr>
          <w:rFonts w:eastAsia="Times New Roman" w:cs="Times New Roman" w:ascii="Times New Roman" w:hAnsi="Times New Roman"/>
          <w:lang w:val="de-DE"/>
        </w:rPr>
        <w:t xml:space="preserve">phimosis pinhole phimosis infant phimosis paraphimosis, </w:t>
      </w:r>
      <w:r>
        <w:rPr>
          <w:rFonts w:eastAsia="Times New Roman" w:cs="Times New Roman" w:ascii="Times New Roman" w:hAnsi="Times New Roman"/>
          <w:color w:val="000000"/>
          <w:lang w:val="en-GB"/>
        </w:rPr>
        <w:t xml:space="preserve">frenulum penis, phimotic ring, </w:t>
      </w:r>
      <w:r>
        <w:rPr>
          <w:rFonts w:eastAsia="Times New Roman" w:cs="Times New Roman" w:ascii="Times New Roman" w:hAnsi="Times New Roman"/>
          <w:lang w:val="de-DE"/>
        </w:rPr>
        <w:t xml:space="preserve">preputial stenosis, short </w:t>
      </w:r>
      <w:r>
        <w:rPr>
          <w:rFonts w:eastAsia="Times New Roman" w:cs="Times New Roman" w:ascii="Times New Roman" w:hAnsi="Times New Roman"/>
          <w:color w:val="000000"/>
          <w:lang w:val="en-GB"/>
        </w:rPr>
        <w:t xml:space="preserve">frenulum breve, frenum, freanum praeputii, </w:t>
      </w:r>
      <w:r>
        <w:rPr>
          <w:rFonts w:eastAsia="Times New Roman" w:cs="Times New Roman" w:ascii="Times New Roman" w:hAnsi="Times New Roman"/>
          <w:lang w:val="de-DE"/>
        </w:rPr>
        <w:t xml:space="preserve">tight frenulum, foreskin rip frenulum rip, frenulum torn frenulum, frenulum tear, frenulum break, frenulum penis, frenulum rupture, ripped foreskin, adhesion, </w:t>
      </w:r>
      <w:r>
        <w:rPr>
          <w:rFonts w:eastAsia="Times New Roman" w:cs="Times New Roman" w:ascii="Times New Roman" w:hAnsi="Times New Roman"/>
          <w:color w:val="000000"/>
          <w:lang w:val="en-GB"/>
        </w:rPr>
        <w:t>adhesions,</w:t>
      </w:r>
      <w:r>
        <w:rPr>
          <w:rFonts w:eastAsia="Times New Roman" w:cs="Times New Roman" w:ascii="Times New Roman" w:hAnsi="Times New Roman"/>
          <w:lang w:val="de-DE"/>
        </w:rPr>
        <w:t xml:space="preserve"> </w:t>
      </w:r>
      <w:r>
        <w:rPr>
          <w:rFonts w:eastAsia="Times New Roman" w:cs="Times New Roman" w:ascii="Times New Roman" w:hAnsi="Times New Roman"/>
          <w:color w:val="000000"/>
          <w:lang w:val="en-GB"/>
        </w:rPr>
        <w:t xml:space="preserve">skinbridges, </w:t>
      </w:r>
      <w:r>
        <w:rPr>
          <w:rFonts w:eastAsia="Times New Roman" w:cs="Times New Roman" w:ascii="Times New Roman" w:hAnsi="Times New Roman"/>
          <w:lang w:val="de-DE"/>
        </w:rPr>
        <w:t xml:space="preserve">skin bridge, long foreskin, </w:t>
      </w:r>
      <w:r>
        <w:rPr>
          <w:rFonts w:eastAsia="Times New Roman" w:cs="Times New Roman" w:ascii="Times New Roman" w:hAnsi="Times New Roman"/>
          <w:color w:val="000000"/>
          <w:lang w:val="en-GB"/>
        </w:rPr>
        <w:t xml:space="preserve">prepuce, preputial, </w:t>
      </w:r>
      <w:r>
        <w:rPr>
          <w:rFonts w:eastAsia="Times New Roman" w:cs="Times New Roman" w:ascii="Times New Roman" w:hAnsi="Times New Roman"/>
          <w:lang w:val="de-DE"/>
        </w:rPr>
        <w:t xml:space="preserve">sensitive penis, tight, bleeding, hurts, short, sharp, bleeding from penis, retract, painful, retracted, hymen, dysfunction, overhang, schlerosus, phymosis, inflammation, infections, bxo, balanitis, redundant, bleeding penis, lichen schlerosus, adult phimosis, what is phimosis, retracting foreskin, long foreskin, penis hurts, phimotic ring, pain in penis, penis hurts after sex, Foreskin adhesions, ainful erections, frenulum rip, glans ring, phimoses, short foreskin, foreskin pain, bleeding from the penis, foreskin attached, phimosis adult, sensitive glans, skin bridge penis, white patches on penis, foreskin attached to glans, non retracting foreskin, penis adhesions, penis skin bridge, foreskin frenulum pain, inner foreskin, phimosis sex, ripped frenulum, horglass penis, prsistent frenulum, redundant prepuce, tearing frenulum, extra long foreskin, foreskin conditions, frenulum too short, overhang foreskin, phimos, male dyspareunia, tight forskin, Praeputium, acquired phimosis, false phimosis, foreskin adhesion, glans infections, foreskin tightening, foreskin wont retract, long prepuce, phimosis of foreskin, phimosis intercourse, prepuces, preputial orifice, redundant foreskin, retracted penis, tear frenulum, torn frenum, very long foreskin, Lichen Sclerosus et Atrophicus, attached frenulum, bleeding frenulum, bxo, </w:t>
      </w:r>
      <w:r>
        <w:rPr>
          <w:rFonts w:eastAsia="Times New Roman" w:cs="Times New Roman" w:ascii="Times New Roman" w:hAnsi="Times New Roman"/>
          <w:color w:val="000000"/>
          <w:lang w:val="en-GB"/>
        </w:rPr>
        <w:t xml:space="preserve">pain, penis pain, peni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reatment , </w:t>
      </w:r>
      <w:r>
        <w:rPr>
          <w:rFonts w:eastAsia="Times New Roman" w:cs="Times New Roman" w:ascii="Times New Roman" w:hAnsi="Times New Roman"/>
          <w:color w:val="000000"/>
          <w:lang w:val="en-GB"/>
        </w:rPr>
        <w:t xml:space="preserve">circ., circumcision, male circumcision, partial circumcision, anthropology circumcision, psychology circumcision, routine circumcision, phimosis circumcision, anthropology routine surgery, dorsal slit, frenuloplasty, frenoplasty, </w:t>
      </w:r>
      <w:r>
        <w:rPr>
          <w:rFonts w:eastAsia="Times New Roman" w:cs="Times New Roman" w:ascii="Times New Roman" w:hAnsi="Times New Roman"/>
          <w:lang w:val="de-DE"/>
        </w:rPr>
        <w:t>phimosis treatment, pro circumcision, self circumcision, stretching, stretch, circumcised, surgery, clobetasol, hydrocortisone, medical, betamethasone, uncircumcised, subincision, infibulation, frenoplasty, frenuplasty , gland,circumcise, uncircumsized, circumsized, Clobetasol, steroids</w:t>
      </w:r>
      <w:r>
        <w:rPr>
          <w:rFonts w:eastAsia="Times New Roman" w:cs="Times New Roman" w:ascii="Times New Roman" w:hAnsi="Times New Roman"/>
          <w:color w:val="000000"/>
          <w:lang w:val="en-GB"/>
        </w:rPr>
        <w:t xml:space="preserve">, </w:t>
      </w:r>
      <w:r>
        <w:rPr>
          <w:rFonts w:eastAsia="Times New Roman" w:cs="Times New Roman" w:ascii="Times New Roman" w:hAnsi="Times New Roman"/>
          <w:lang w:val="de-DE"/>
        </w:rPr>
        <w:t xml:space="preserve">autocircumcision, pro-circumcision, rites, circumcisio, subinzisio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ure phimosis, treatment of phimosis, foreskin stretching, clobetasol propionate, phimosis treatment,  foreskin stretch, self surgery, phimosis cure, subincision, betamethasone phimosis, stretching foreskin,  phimosis stretching,  penis bleeding, balanitis, retracting penis, tight foreskin, foreskin stretching exercises, cure for phimosis, Frenuloplasty, pro circumcision, Self Circumcision, self-circumcision, self diagnosis, self-diagnosis, circumcision, circumcision problems, male circumcision, male initiation,  autocircumcision, frenoplasty genital modification, male infibulation, Subinzision, auto circumcision, circumcisio, frenuplasty, stretch foreskin, stretching phimosis, betamethasone cream, frenulum surgery, adult circumcision, post circumcision, frenulum stretching, frenulum removal, loose circumcision, balanitis cures, stretching the foreskin, how to stretch foreskin, circumcision side effects, frenulum operation, full circumcision, phimosis cream, self circumcision, stretching, treatment for PHIMOSIS, phimosis treatments, Preputial plasty, betamethasone phimosis, phimosis stretch, circumsized uncircumsized, dorsal slit circumcision, foreskin exercises, foreskin exercise, how to cure phimosis,  phimosis operation, circumcision mistakes, cut frenulum, frenulum breve treatment, frenulum stretch,  natural circumcision, phimosis surgery, auto-circumcision, frenulum cut, frenulum cutting, problems after circumcision, stretch Frenulum, beauge method, foreskin circumcision, foreskin cutting, foreskin surgery, infibulatio, skin bridge circumcision, skinned back foreskin, steroid ointment betamethasone, triacinolone acetonide, Dorsal snip, circumcision partia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color w:val="000000"/>
          <w:lang w:val="en-GB"/>
        </w:rPr>
        <w:t xml:space="preserve">sex, </w:t>
      </w:r>
      <w:r>
        <w:rPr>
          <w:rFonts w:eastAsia="Times New Roman" w:cs="Times New Roman" w:ascii="Times New Roman" w:hAnsi="Times New Roman"/>
          <w:lang w:val="de-DE"/>
        </w:rPr>
        <w:t xml:space="preserve">sexual, </w:t>
      </w:r>
      <w:r>
        <w:rPr>
          <w:rFonts w:eastAsia="Times New Roman" w:cs="Times New Roman" w:ascii="Times New Roman" w:hAnsi="Times New Roman"/>
          <w:color w:val="000000"/>
          <w:lang w:val="en-GB"/>
        </w:rPr>
        <w:t xml:space="preserve">intercourse, masturbate, masturbation, onanate, erect, erection, </w:t>
      </w:r>
      <w:r>
        <w:rPr>
          <w:rFonts w:eastAsia="Times New Roman" w:cs="Times New Roman" w:ascii="Times New Roman" w:hAnsi="Times New Roman"/>
          <w:lang w:val="de-DE"/>
        </w:rPr>
        <w:t>erections, glans, Penis, prepuce, preputial, penile, testicle, groin,</w:t>
      </w:r>
      <w:r>
        <w:rPr>
          <w:rFonts w:eastAsia="Times New Roman" w:cs="Times New Roman" w:ascii="Times New Roman" w:hAnsi="Times New Roman"/>
          <w:color w:val="000000"/>
          <w:lang w:val="en-GB"/>
        </w:rPr>
        <w:t xml:space="preserve"> </w:t>
      </w:r>
      <w:r>
        <w:rPr>
          <w:rFonts w:eastAsia="Times New Roman" w:cs="Times New Roman" w:ascii="Times New Roman" w:hAnsi="Times New Roman"/>
          <w:lang w:val="de-DE"/>
        </w:rPr>
        <w:t xml:space="preserve">intercourse, retraction, masturbating, genital, retracting, ejaculation, erectile, scar, flaccid, castration, modification, foreskins, orgasm, smegma, corona, phallus, penises, coronal, meatus, Infant Erections, glans penis, erect penis, methods of masturbation, how to mastrabate, foreskin retraction, foreskin masturbation, male foreskin, manhood, coronal ridge, Male hymen, boy erections, adult, </w:t>
      </w:r>
      <w:r>
        <w:rPr>
          <w:rFonts w:eastAsia="Times New Roman" w:cs="Times New Roman" w:ascii="Times New Roman" w:hAnsi="Times New Roman"/>
          <w:color w:val="000000"/>
          <w:lang w:val="en-GB"/>
        </w:rPr>
        <w:t xml:space="preserve">boys, child, children, infant, newborn, puberty, pre puberty, </w:t>
      </w:r>
      <w:r>
        <w:rPr>
          <w:rFonts w:eastAsia="Times New Roman" w:cs="Times New Roman" w:ascii="Times New Roman" w:hAnsi="Times New Roman"/>
          <w:lang w:val="de-DE"/>
        </w:rPr>
        <w:t xml:space="preserve">men ,manhood ,children  males childhood, virgi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lang w:val="de-DE"/>
        </w:rPr>
        <w:t xml:space="preserve">research ,religion, origins, </w:t>
      </w:r>
      <w:r>
        <w:rPr>
          <w:rFonts w:eastAsia="Times New Roman" w:cs="Times New Roman" w:ascii="Times New Roman" w:hAnsi="Times New Roman"/>
          <w:color w:val="000000"/>
          <w:lang w:val="en-GB"/>
        </w:rPr>
        <w:t>initiation, initiate,</w:t>
      </w:r>
      <w:r>
        <w:rPr>
          <w:rFonts w:eastAsia="Times New Roman" w:cs="Times New Roman" w:ascii="Times New Roman" w:hAnsi="Times New Roman"/>
          <w:lang w:val="de-DE"/>
        </w:rPr>
        <w:t xml:space="preserve"> initiations, </w:t>
      </w:r>
      <w:r>
        <w:rPr>
          <w:rFonts w:eastAsia="Times New Roman" w:cs="Times New Roman" w:ascii="Times New Roman" w:hAnsi="Times New Roman"/>
          <w:color w:val="000000"/>
          <w:lang w:val="en-GB"/>
        </w:rPr>
        <w:t xml:space="preserve">male initiation, </w:t>
      </w:r>
      <w:r>
        <w:rPr>
          <w:rFonts w:eastAsia="Times New Roman" w:cs="Times New Roman" w:ascii="Times New Roman" w:hAnsi="Times New Roman"/>
          <w:lang w:val="de-DE"/>
        </w:rPr>
        <w:t xml:space="preserve">taboo, </w:t>
      </w:r>
      <w:r>
        <w:rPr>
          <w:rFonts w:eastAsia="Times New Roman" w:cs="Times New Roman" w:ascii="Times New Roman" w:hAnsi="Times New Roman"/>
          <w:color w:val="000000"/>
          <w:lang w:val="en-GB"/>
        </w:rPr>
        <w:t xml:space="preserve">health, health care, prevention, education, monitor, screen, </w:t>
      </w:r>
      <w:r>
        <w:rPr>
          <w:rFonts w:eastAsia="Times New Roman" w:cs="Times New Roman" w:ascii="Times New Roman" w:hAnsi="Times New Roman"/>
          <w:lang w:val="de-DE"/>
        </w:rPr>
        <w:t xml:space="preserve">diagnosis,  rituals, examination, cultural, chinese   anthropology, tribal facts, culture, ritual, tribes, ancient, evolution, medicine, studies, </w:t>
      </w:r>
      <w:r>
        <w:rPr>
          <w:rFonts w:eastAsia="Times New Roman" w:cs="Times New Roman" w:ascii="Times New Roman" w:hAnsi="Times New Roman"/>
          <w:color w:val="000000"/>
          <w:lang w:val="en-GB"/>
        </w:rPr>
        <w:t xml:space="preserve">inhibit, sexual inhibition, </w:t>
      </w:r>
      <w:r>
        <w:rPr>
          <w:rFonts w:eastAsia="Times New Roman" w:cs="Times New Roman" w:ascii="Times New Roman" w:hAnsi="Times New Roman"/>
          <w:lang w:val="de-DE"/>
        </w:rPr>
        <w:t>debate, statistics, urologist, cultural taboo, circumcision debate, pro-circumcision, anti circumcision,  jewish circumcision, chinese circumcision, circumcision origins, penis modification, puberty rituals, Origins of Circumcision, genital modifications, hindu circumcision, history of male circumcision, boy foreskin, male genital modification, foreskin modification, sexual research, phimosis masturbation, retracting the foreskin, first erections, healthy foreskin, initiation ideas, pro circ, religion circumcision, different methods of masturbation, Male initiations, Pro Adult Circumcision, ampallang, circumcision doctor, circumcision germany, circumcision initiation, circumcision research, origins circumcision, rigor mortis penis, foreskin sex, adult circumcision problems, chinese foreskin , circumcision histor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phimosis forum frenulum forum circumcision forum,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Ploss, Felix Bryk, Hastings, Beauge, </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himosis, PHIMOSIS , Male , FORESKIN ,  CIRCUMCISION, FRENULUM ,, Breve , Religion, , INITIATION ,  AUTO CIRC ,BETAMETHASONE   FRENULUM DEFINITION , PARTIAL PHIMOSIS , PLOS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IRCUMCISION REVISION , PREPUTIAL ADHESION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